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egradjivanje, sanacija i adaptacija prostora za interven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  <w:ins w:id="0" w:author="Djuric" w:date="2019-08-08T00:07:00Z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2.08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zvođenje radova  kako je i naznačeno u tehničkim informacijama u tački 2 ovih inform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30.08.2019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Poseta gradilištu će biti održana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15.08.2019 u 10.00 časov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snovna škola ‚‚Dositej Obradović, Vojvode Putnika 60, Plandiš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* -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Naručilac je u obavezi da pruži odgovor na sva dobijena pitanja najkasnije u roku od 3 dana pre isteka roka kao i da ih objavi na istim web site-ovima na kojima je i sam tender objavljen. Pitanja i komentari se mogu uputiti najkasnije do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ME"/>
        </w:rPr>
        <w:t>23.08.2019  u 14:00 časova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Pitanja uputiti na sledeću e-mail adresu: 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>rodika.grujesku@plandiste-opstina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uro/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 -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6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formular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Lista referenci sličnih </w:t>
      </w:r>
      <w:r>
        <w:rPr>
          <w:rFonts w:cs="Times New Roman" w:ascii="Times New Roman" w:hAnsi="Times New Roman"/>
          <w:sz w:val="24"/>
          <w:szCs w:val="24"/>
          <w:lang w:val="sr-RS"/>
        </w:rPr>
        <w:t>ugovor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a licence odgovornog izvodjača radov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</w:rPr>
        <w:t xml:space="preserve">Opština Plandište, </w:t>
      </w:r>
      <w:r>
        <w:rPr>
          <w:rFonts w:cs="Times New Roman" w:ascii="Times New Roman" w:hAnsi="Times New Roman"/>
          <w:sz w:val="24"/>
          <w:szCs w:val="24"/>
        </w:rPr>
        <w:t xml:space="preserve">Vojvode Putnika br. </w:t>
      </w:r>
      <w:r>
        <w:rPr>
          <w:rFonts w:cs="Times New Roman" w:ascii="Times New Roman" w:hAnsi="Times New Roman"/>
        </w:rPr>
        <w:t>38, 26360 Plandište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lang w:val="sr-Latn-RS"/>
        </w:rPr>
        <w:t>Naziv tendera: Pregradjivanje, sanacija i adaptacija prostora za intervencij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8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   Naznaku: ‘’Not to be opened before the tender opening session’’ i “Ne otvarati   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e sastanka za otvaranje ponud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90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sprovedu radove kao što je i dole naznačeno. U tehničkoj ponudi ponuđača, ponuđači moraju da prikažu više detalja o isporukama, uključujući i marke opreme ako je potrebno, u skladu sa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i opis Arhitektonsko gradjevinskih rad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JEKAT: Adaptacija dve učionice u objektu osnovne škole ‚‚Dositej Obradović‚‚ u Plandištu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OKACIJA: Plandište, Vojvode Putnika br.60, kat.parc.br. 1156 KO Plandišt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NVESTITIOR: Opština Plandište, Vojvode Putnika 38, Plandište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jekat je lociran u Plandištu, na katastarskoj parceli br 1156 K.O Plandiste, u Ulici Vovode Putnika br.60 koja ima ukupnu površinu 12247 m2. Parcela se nalazi u centralnom području grajevinskog reona, u bloku 19. Pristup navedenoj predmetnoj parceli ostvaruje se sa njene severoyapadne strane ulice Vovode Putnika odnosno sa parcele 1590/3. Parcela se nalaze na terenu sa manje izraženim nagibima uravcu severoyapad-jugositok , upravno od ose ulice, sa prosečnim nagibom od 0,74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Postojeće učionice br.16 i br.17 potrebno je adaptirati, odnosno formirati novi prostor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 postojeće učionice br 16, formirati hodnik, prostor za logopeda i dnevni boravak za decu sa posebnim potrebam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 postojeće učionice br.17 formirati hodnik , prostor za psihologa  i učionicu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postojeći sadržaj prostorija je prikazan  u tabeli br.1, prostorija prikazani su u tabeli br.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476"/>
        <w:gridCol w:w="1849"/>
        <w:gridCol w:w="18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r.učio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binet geograf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bela 1. Neto površina postojećeg prostora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260"/>
        <w:gridCol w:w="1165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.b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9,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nevni borava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deca sa posebnim potrebam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ogop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siho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8,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4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bela 2. Neto površina adaptiranog prostor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aptacija prostorije 16 (učionica) i prostorije br.17 ( kabinet geografije) svodi se na postavljanju novih pregradnih zidova od gips kartonskih ploča na metalnoj podkonstrukciji. Novoformirani zidovi su od standardnih gips ploča debljine 12.5 mm i postavljaju se obostrano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konstrukcija se izvodi od metalnih horizontalnih profila UW 75 – 0,6 mm i vertikalnih profila CW 75 – 0,6 mm. Pošto se nova konstrukcija zidova postavlja na postojeći pod – parket kao i na spoj izmedju zidova i tavanice, potrebno je nalepiti traku za zvučnu izolaciju. U novoformiranim zidovima kao zvučna izolacija, a izmedju CW profila postavlja se mineralna vuna d = 50mm. Spojevi gips kartonskih ploča se bandažiraju i ispunjavaju ispunom, a cela površina se gletuje glet masom,za vršno bojenje poludisperzijom u boji po izboru Investitor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okove za vrata dodatno ojačati profilima od 2mm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rata na novoformiranim zidovima su dimenzija 90/205, vratno krilo je ravno rezano prilagodjeno za prolazne (brodske) šarke. Ram krila je od medijapana, a ispuna kartonsko saće, okov vrata visokog kvaliteta, dok ručića ide po izboru. Vrata su suvo montažna što podrazumeva montažu posle završenih molerskih radova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STALACIJE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objektu postoje instalacije slabe i jake struje  koje treba prilagoditi novoformiranim prostorijama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svetljenj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svetljenje je rešeno kao opšte plafonsko i izvodi se prema rasporedu preme, sa provodnicima PP-Y 3x1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postavljenih u zid ispod maltera. Uključivanje se vrši prekidačima montiranim kod ulaznih vrata u prostorij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igurnosno osvetljenje biće izvedeno na posebnim strujnom krugu uz pomoć svetiljki sa lokalnim izvorom napajanja u pripravno spoju. Svetiljke se uključuju sa nestankom mrežnog napona i predviđene su za tročasovni neprekidan rad doku im punjenje traje 20 časov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stalacija priključnica i uredjaja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alacijom priključnica predvidjen je dovoljan broj priključnica za sve tačno definisane potrošače opšte namene. Izvodi se prema rasporedu opreme, sa provodnicima PP-Y 3x 2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Latn-RS"/>
        </w:rPr>
        <w:t>postavljenim u zid ispod malter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ključak i zaštitini uzemljivač je postojeć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se nalaze sledeći projekti – skic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elektro - energetskih instalacij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arhitekture i plana adaptacij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puti traženi od ponuđača 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3"/>
          <w:szCs w:val="23"/>
          <w:shd w:fill="F5F5F5" w:val="clear"/>
          <w:lang w:val="sr-Latn-RS"/>
        </w:rPr>
      </w:pPr>
      <w:r>
        <w:rPr>
          <w:rFonts w:cs="Arial" w:ascii="Arial" w:hAnsi="Arial"/>
          <w:b/>
          <w:sz w:val="23"/>
          <w:szCs w:val="23"/>
          <w:shd w:fill="F5F5F5" w:val="clear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 xml:space="preserve">Kompanija biti registrovano kao pravno ili fizičko lice koje je u stanju da obavlja predmetne radov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da ima najmanje 1 lice koje je angažovano kompaniji sa iskustvom u najmanje jednom prethodnom relevantnom ugovoru sa važećom licencom relevantnom za ovaj 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potrebnu opremu i mašine za izv</w:t>
      </w:r>
      <w:r>
        <w:rPr>
          <w:rFonts w:cs="Times New Roman" w:ascii="Times New Roman" w:hAnsi="Times New Roman"/>
          <w:sz w:val="23"/>
          <w:szCs w:val="23"/>
          <w:shd w:fill="F5F5F5" w:val="clear"/>
          <w:lang w:val="sr-RS"/>
        </w:rPr>
        <w:t>о</w:t>
      </w:r>
      <w:r>
        <w:rPr>
          <w:rFonts w:cs="Times New Roman" w:ascii="Times New Roman" w:hAnsi="Times New Roman"/>
          <w:sz w:val="23"/>
          <w:szCs w:val="23"/>
          <w:shd w:fill="F5F5F5" w:val="clear"/>
        </w:rPr>
        <w:t>djenje predmenih rad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vozilo za prevoz ljudi, opreme i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079"/>
        <w:gridCol w:w="1083"/>
        <w:gridCol w:w="1654"/>
        <w:gridCol w:w="13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ca me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čna c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SD/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 RSD/EUR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 Izolato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i postaljanje mineralne vune, debljine 50mm za novoformirane zidov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ljanje i postavljanje na već očišćenu podlogu samolepljive dihting trake PE za zvučnu izolaciju na mesima postavanja zido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 Suvo montažn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ontaža gips kartonskih ploča kao pregradni zid na podkonstrukciji sa UW – 75 i CW – 75 – 0,6 mm prfilima debljine zida 10mm. Pregrade izvesti u prostore prostorija br.16 i br.17 u prizemlju i obložiti je rigipsom sa spoljnje i unutrašnje strane, komplet sa potrebnim priborom, skeletom bandažiranjem spojeva i gletovanjem. Štokove za vrata ojačati profilima od 2m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I Stol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ugradnja unutrašnjih vrata sa svim potrebnim materijalom i okovom prema tehničkom opisu. Obračun po komadu. Mere uzeti na licu mesta. Dimenzija 90/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V Molersko – farb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bojenje unutrašnjih zidova, stubova i plafona poludispezivnom bojom (boju naneti dva puta) u tonu po izboru investitora do postizanja ravnomerne obojenosti. Cenom obuhvatiti sve troškove: materijal, skela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3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VI Elektro instalacije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polaganje instalacionih kablova PP položenih u zid ispod maltera. U cenu uračunato i štemovanje betona bez krpljenja kao i povezivanje u GRO-u i pomoćnim razvodnim tabla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1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2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jednopoln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erijsk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dvopolne priključnice 10/16A 250V, sa zaštitinim kontaktom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montažnih kutija ‚‚za u zid dimenzij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x100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vetiljki sličnih tipu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M 120V 60x60 LED 348/840 31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GR 310/12l/180 2,9W LED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stali sitan nespecificiran montažni materij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ušal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radov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izvršenje radova naznačena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 za partnere iz Rumunije,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-om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6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3643"/>
        <w:gridCol w:w="4607"/>
      </w:tblGrid>
      <w:tr>
        <w:trPr>
          <w:trHeight w:val="70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D4p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d4p_annex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zvršenje radov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zvršiti radove kao što je i navedeno u ponudi izvršioca ‘’Deo B: Format ponude koju popunjava ponuđač’’. Izvršenje radov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izvršene radov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60 Dan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onačna isplata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6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, Republika Srbij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 bi trebalo da ima minimum 10 dana za Ugovor o radovim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D4p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9:54:00Z</dcterms:created>
  <dc:creator>UPORABNIK</dc:creator>
  <dc:description/>
  <cp:keywords/>
  <dc:language>en-US</dc:language>
  <cp:lastModifiedBy>User</cp:lastModifiedBy>
  <cp:lastPrinted>2015-06-29T11:20:00Z</cp:lastPrinted>
  <dcterms:modified xsi:type="dcterms:W3CDTF">2019-08-08T10:08:00Z</dcterms:modified>
  <cp:revision>11</cp:revision>
  <dc:subject/>
  <dc:title/>
</cp:coreProperties>
</file>